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80"/>
        <w:contextualSpacing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pacing w:before="120" w:after="80"/>
        <w:contextualSpacing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Specyfikacja na zakup wagi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wraz z dostawą, wzorcowaniem oraz legalizacją </w:t>
      </w:r>
      <w:r>
        <w:rPr>
          <w:rFonts w:cs="Arial" w:ascii="Arial" w:hAnsi="Arial"/>
          <w:color w:val="000000"/>
          <w:sz w:val="18"/>
          <w:szCs w:val="18"/>
        </w:rPr>
        <w:t>wg poniższych wymagań:</w:t>
        <w:br/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96"/>
        <w:gridCol w:w="131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120" w:after="80"/>
              <w:contextualSpacing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Parametr</w:t>
            </w:r>
          </w:p>
        </w:tc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120" w:after="80"/>
              <w:contextualSpacing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Zapytani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120" w:after="80"/>
              <w:contextualSpacing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Przedmiot zakupu</w:t>
            </w:r>
          </w:p>
        </w:tc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ga elektroniczna  Analityczn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20" w:after="80"/>
              <w:contextualSpacing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Obciążenie Max</w:t>
            </w:r>
          </w:p>
        </w:tc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8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2 g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20" w:after="80"/>
              <w:contextualSpacing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Działka odczytowa</w:t>
            </w:r>
          </w:p>
        </w:tc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8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,00001 g  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20" w:after="80"/>
              <w:contextualSpacing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 xml:space="preserve">Czas stabilizacji </w:t>
            </w:r>
          </w:p>
        </w:tc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8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&lt;5s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20" w:after="80"/>
              <w:contextualSpacing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Inne:</w:t>
            </w:r>
          </w:p>
        </w:tc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8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świetlacz  graficzny kolorowy dotykowy</w:t>
            </w:r>
          </w:p>
          <w:p>
            <w:pPr>
              <w:pStyle w:val="Normal"/>
              <w:spacing w:before="120" w:after="8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itoring warunków środowiskowych,</w:t>
            </w:r>
          </w:p>
          <w:p>
            <w:pPr>
              <w:pStyle w:val="Normal"/>
              <w:spacing w:before="120" w:after="8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mięć wewnętrzna,</w:t>
            </w:r>
          </w:p>
          <w:p>
            <w:pPr>
              <w:pStyle w:val="Normal"/>
              <w:spacing w:before="120" w:after="8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bszerna, szklana komora ważenia</w:t>
            </w:r>
          </w:p>
          <w:p>
            <w:pPr>
              <w:pStyle w:val="Normal"/>
              <w:spacing w:before="120" w:after="8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-Fi /wejście USB/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Hotspot/  możliwość prześnienia danych na pendrive/laptop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20" w:after="80"/>
              <w:contextualSpacing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Wymagane</w:t>
            </w:r>
          </w:p>
        </w:tc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8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zorcowanie oraz legalizacja wag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80"/>
              <w:contextualSpacing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120" w:after="80"/>
              <w:contextualSpacing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Wzorcowanie</w:t>
            </w:r>
          </w:p>
        </w:tc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zorcowanie wykonywane na miejscu w Laboratorium zleceniodawc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80"/>
              <w:contextualSpacing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20" w:after="80"/>
              <w:contextualSpacing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Punkty wzorcowania</w:t>
            </w:r>
          </w:p>
        </w:tc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8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,001g; 0,002g; 0,01g; 1g; 25g; 52g   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80"/>
              <w:contextualSpacing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120" w:after="80"/>
              <w:contextualSpacing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Czas realizacji zamówienia – dostarczenia wagi oraz wzorcowania</w:t>
            </w:r>
          </w:p>
        </w:tc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US" w:eastAsia="en-US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Do 31.12.2025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120" w:after="80"/>
              <w:contextualSpacing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Forma płatności</w:t>
            </w:r>
          </w:p>
        </w:tc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lew do 30 dn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Świadectwo wzorcowania</w:t>
            </w:r>
          </w:p>
        </w:tc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e z akredytowanego laboratoriu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120" w:after="80"/>
              <w:contextualSpacing/>
              <w:rPr/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Inne</w:t>
            </w:r>
          </w:p>
        </w:tc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eastAsia="en-US"/>
    </w:rPr>
  </w:style>
  <w:style w:type="character" w:styleId="TematkomentarzaZnak">
    <w:name w:val="Temat komentarza Znak"/>
    <w:qFormat/>
    <w:rPr>
      <w:b/>
      <w:bCs/>
      <w:lang w:val="en-US" w:eastAsia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eastAsia="Calibri" w:cs="Calibri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0:40:00Z</dcterms:created>
  <dc:creator>Leszek Harabasz</dc:creator>
  <dc:description/>
  <cp:keywords/>
  <dc:language>en-US</dc:language>
  <cp:lastModifiedBy>Karpińska Joanna (EKO)</cp:lastModifiedBy>
  <cp:lastPrinted>2020-09-04T07:26:00Z</cp:lastPrinted>
  <dcterms:modified xsi:type="dcterms:W3CDTF">2025-10-13T10:40:00Z</dcterms:modified>
  <cp:revision>3</cp:revision>
  <dc:subject/>
  <dc:title/>
</cp:coreProperties>
</file>